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36"/>
            <w:szCs w:val="36"/>
            <w:shd w:fill="FFFFFF" w:val="clear"/>
          </w:rPr>
          <w:t>ET TA SANTÉ, ÇA VA ?</w:t>
        </w:r>
      </w:hyperlink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shd w:fill="FFFFFF" w:val="clear"/>
        </w:rPr>
        <w:t>Tu te sens bien ? Tu as un style de vie qui puisse préserver ta santé 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shd w:fill="FFFFFF" w:val="clear"/>
        </w:rPr>
        <w:t>Voilà les questions auxquelles cette unité devrait répond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0"/>
          <w:szCs w:val="20"/>
          <w:shd w:fill="FFFFFF" w:val="clear"/>
        </w:rPr>
        <w:t>Nous allons commencer par une brève présentation du corps humain, suivie par des exercices lexicaux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 PLAN DE L’UNITÉ:</w:t>
      </w:r>
    </w:p>
    <w:p>
      <w:pPr>
        <w:pStyle w:val="ListParagraph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ocabulai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tude d’un fichier ppt, suivie par certaines consigne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réhension du message oral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 élèves écouteront un document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suite, ils auron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noBreak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une minute pour lire quatre questions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noBreak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une première écoute, puis trente secondes pour commencer à répondre aux questions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noBreak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une deuxième écoute, puis deux minutes de pause pour compléter leurs solution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ListParagraph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duction orale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Les élèves regarderont une petite video. Ensuite ils répondront à la question -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Qu’est-ce que vous feriez dans une situation similaire à celle de la dame qui a des problèmes de santé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anceza-lc.wikispaces.com/1.+ET+TA+SANT&#201;%2C+&#199;A+VA+%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1:21:00Z</dcterms:created>
  <dc:creator>a7med yones</dc:creator>
  <dc:description/>
  <cp:keywords/>
  <dc:language>en-US</dc:language>
  <cp:lastModifiedBy>a7med yones</cp:lastModifiedBy>
  <dcterms:modified xsi:type="dcterms:W3CDTF">2012-02-24T21:41:00Z</dcterms:modified>
  <cp:revision>1</cp:revision>
  <dc:subject/>
  <dc:title/>
</cp:coreProperties>
</file>