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ricea de specificatie pentru testul de verificare a cunostintelor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fesor: Nicoleta Calburean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oala Gimnaziala Tarlungeni (Zizi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ciplina: limba francez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a: a VIII-a 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5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108"/>
        <w:gridCol w:w="1080"/>
        <w:gridCol w:w="1260"/>
        <w:gridCol w:w="1260"/>
        <w:gridCol w:w="1260"/>
        <w:gridCol w:w="1080"/>
        <w:gridCol w:w="1275"/>
      </w:tblGrid>
      <w:tr>
        <w:trPr>
          <w:trHeight w:val="100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0485</wp:posOffset>
                      </wp:positionV>
                      <wp:extent cx="1188720" cy="567055"/>
                      <wp:effectExtent l="6350" t="6350" r="63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5670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55pt" to="93.55pt,50.15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b/>
              </w:rPr>
              <w:t xml:space="preserve">            </w:t>
            </w:r>
            <w:r>
              <w:rPr>
                <w:b/>
              </w:rPr>
              <w:t xml:space="preserve">Obiectiv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inuturi   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noas-te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le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lica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i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nte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Evalua-re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Producere dirijata de mesaj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%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ite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%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Exercitiu de completare de tip QROC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%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1item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 %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lang w:val="fr-FR"/>
              </w:rPr>
              <w:t>Exercitiu de imperecher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0 %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lang w:val="fr-FR"/>
              </w:rPr>
              <w:t>(1 item</w:t>
            </w:r>
            <w:r>
              <w:rPr>
                <w:b/>
                <w:sz w:val="28"/>
                <w:szCs w:val="28"/>
                <w:lang w:val="fr-FR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0 %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lang w:val="fr-FR"/>
              </w:rPr>
              <w:t>( 1 ite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fr-FR"/>
              </w:rPr>
              <w:t>20 %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Exercitiu de copier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%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 ite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%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Selectare de informatii relevant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%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 ite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%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1 ite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Furnizarea informatiei solicitate prin raspuns la item obiectiv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%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 item)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 %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%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9:57:32Z</dcterms:created>
  <dc:creator>n </dc:creator>
  <dc:description/>
  <dc:language>en-US</dc:language>
  <cp:lastModifiedBy/>
  <cp:revision>0</cp:revision>
  <dc:subject/>
  <dc:title/>
</cp:coreProperties>
</file>