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hd w:fill="FFFFFF" w:val="clear"/>
        <w:spacing w:before="240" w:after="2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fr-FR"/>
        </w:rPr>
        <w:t>MODULE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  <w:t>7. Réalisez une séquence didactique à partir d’une chanson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99" w:after="199"/>
        <w:jc w:val="center"/>
        <w:outlineLvl w:val="1"/>
        <w:rPr>
          <w:b/>
          <w:b/>
          <w:bCs/>
          <w:color w:val="454545"/>
          <w:sz w:val="32"/>
          <w:szCs w:val="32"/>
          <w:lang w:val="fr-FR" w:eastAsia="en-GB"/>
        </w:rPr>
      </w:pPr>
      <w:r>
        <w:rPr>
          <w:b/>
          <w:bCs/>
          <w:color w:val="454545"/>
          <w:sz w:val="32"/>
          <w:szCs w:val="32"/>
          <w:lang w:val="fr-FR" w:eastAsia="en-GB"/>
        </w:rPr>
        <w:t>À la campagne (BZN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54545"/>
          <w:sz w:val="12"/>
          <w:szCs w:val="12"/>
          <w:lang w:val="fr-FR" w:eastAsia="en-GB"/>
        </w:rPr>
        <w:br/>
        <w:br/>
      </w:r>
      <w:r>
        <w:rPr>
          <w:color w:val="454545"/>
          <w:lang w:val="fr-FR" w:eastAsia="en-GB"/>
        </w:rPr>
        <w:t>Sur un vélo, à la campagne</w:t>
        <w:br/>
        <w:t>Aimeriez-vous venir avec ...</w:t>
        <w:br/>
        <w:t>Il fait ..., le soleil ...</w:t>
        <w:br/>
        <w:t>Le port de pêche est ...</w:t>
        <w:br/>
        <w:br/>
        <w:t>Un chemin ensoleillé</w:t>
        <w:br/>
        <w:t>Un .... blanc, vole à la branche</w:t>
        <w:br/>
        <w:t>Ma bicyclette est ...</w:t>
        <w:br/>
        <w:t>Je tente ma chance</w:t>
        <w:br/>
        <w:t>J'aime mieux jouer que d'étudier</w:t>
        <w:br/>
        <w:t>Et quelque jour</w:t>
        <w:br/>
        <w:t>Au bout d'une ...</w:t>
        <w:br/>
        <w:t>Je .... à toi</w:t>
        <w:br/>
        <w:t>À l'ombre des marronniers</w:t>
        <w:br/>
        <w:br/>
        <w:t>Ha ha ha, je joue au lieu de travailler</w:t>
        <w:br/>
        <w:t>Tu doutes de ces paroles</w:t>
        <w:br/>
        <w:br/>
        <w:t>Ça vaut la peine, à la campagne</w:t>
        <w:br/>
        <w:t>Buvons de grâce, le champagne</w:t>
        <w:br/>
        <w:t>Ça vaut la peine, à la campagne</w:t>
        <w:br/>
        <w:t>Pas de misère, c'est un train de vie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fr-FR" w:eastAsia="en-GB"/>
        </w:rPr>
      </w:pPr>
      <w:r>
        <w:rPr>
          <w:b/>
          <w:color w:val="000000"/>
          <w:sz w:val="28"/>
          <w:lang w:val="fr-FR" w:eastAsia="en-GB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</w:r>
    </w:p>
    <w:p>
      <w:pPr>
        <w:pStyle w:val="Normal"/>
        <w:shd w:fill="FFFFFF" w:val="clear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  <w:t xml:space="preserve">Pistes pour une exploitation du texte en salle de classe </w:t>
      </w:r>
    </w:p>
    <w:p>
      <w:pPr>
        <w:pStyle w:val="Normal"/>
        <w:shd w:fill="FFFFFF" w:val="clear"/>
        <w:rPr>
          <w:b/>
          <w:b/>
          <w:color w:val="000000"/>
          <w:sz w:val="26"/>
          <w:lang w:val="fr-FR"/>
        </w:rPr>
      </w:pPr>
      <w:r>
        <w:rPr>
          <w:b/>
          <w:color w:val="000000"/>
          <w:sz w:val="26"/>
          <w:lang w:val="fr-FR"/>
        </w:rPr>
      </w:r>
    </w:p>
    <w:p>
      <w:pPr>
        <w:pStyle w:val="Normal"/>
        <w:shd w:fill="FFFFFF" w:val="clear"/>
        <w:rPr>
          <w:lang w:val="fr-FR"/>
        </w:rPr>
      </w:pPr>
      <w:r>
        <w:rPr>
          <w:b/>
          <w:bCs/>
          <w:color w:val="000000"/>
          <w:lang w:val="fr-FR"/>
        </w:rPr>
        <w:t>A: Compréhension orale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1. Écoutez la chanson, en faisant attention au fragment proposé.</w:t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2. Complétez les blancs par les mots convenables.</w:t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rStyle w:val="StrongEmphasis"/>
          <w:color w:val="333333"/>
          <w:sz w:val="32"/>
          <w:szCs w:val="32"/>
          <w:shd w:fill="FFFFFF" w:val="clear"/>
          <w:lang w:val="fr-FR"/>
        </w:rPr>
        <w:t>À La Campagne</w:t>
      </w:r>
    </w:p>
    <w:p>
      <w:pPr>
        <w:pStyle w:val="Normal"/>
        <w:shd w:fill="FFFFFF" w:val="clear"/>
        <w:spacing w:lineRule="atLeast" w:line="150"/>
        <w:rPr/>
      </w:pPr>
      <w:r>
        <w:rPr>
          <w:rFonts w:cs="Tahoma" w:ascii="Tahoma" w:hAnsi="Tahoma"/>
          <w:color w:val="333333"/>
          <w:sz w:val="28"/>
          <w:szCs w:val="28"/>
          <w:lang w:val="fr-FR"/>
        </w:rPr>
        <w:t>Sur un vélo, à la campagne</w:t>
        <w:br/>
        <w:t>Aimeriez-vous venir avec moi</w:t>
        <w:br/>
        <w:t>Il fait beau, le soleil brille</w:t>
        <w:br/>
        <w:t>Le port de pêche est abandonné</w:t>
        <w:br/>
        <w:t>Un chemin ensoleillé</w:t>
        <w:br/>
        <w:t>Un oiseau blanc, vole à la branche</w:t>
        <w:br/>
        <w:t>Ma bicyclette est démodée</w:t>
        <w:br/>
        <w:t>Je tente ma chance</w:t>
        <w:br/>
        <w:t>J'aime mieux jouer que d'étudier</w:t>
        <w:br/>
        <w:t>Et quelque jour</w:t>
        <w:br/>
        <w:t>Au bout d'une heure</w:t>
        <w:br/>
        <w:t>Je pense à toi</w:t>
        <w:br/>
        <w:t>A l'ombre des marronniers</w:t>
        <w:br/>
        <w:t>Ha ha ha, je joue au lieu de travailler</w:t>
        <w:br/>
        <w:t>Tu doutes de ces paroles</w:t>
        <w:br/>
        <w:t>Ça vaut la peine, à la campagne</w:t>
        <w:br/>
        <w:t>Buvons de grâce, le champagne</w:t>
        <w:br/>
        <w:t>Ça vaut la peine, à la campagne</w:t>
        <w:br/>
        <w:t>Pas de misère, c'est un train de vie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3. Questions de compréhension</w:t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 Quel est le moment de l’année auquel la chanson fait référence ?</w:t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 Quel est le temps verbal qui est omniprésent dans le texte ?</w:t>
      </w:r>
    </w:p>
    <w:p>
      <w:pPr>
        <w:pStyle w:val="Normal"/>
        <w:shd w:fill="FFFFFF" w:val="clear"/>
        <w:jc w:val="both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 Quels sont les modes verbaux que vous repérez dans le fragment ? Comment en expliquez-vous la présence ?</w:t>
      </w:r>
    </w:p>
    <w:p>
      <w:pPr>
        <w:pStyle w:val="Normal"/>
        <w:shd w:fill="FFFFFF" w:val="clear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 Quelles sont vos activités préférées en été ?</w:t>
      </w:r>
    </w:p>
    <w:p>
      <w:pPr>
        <w:pStyle w:val="Normal"/>
        <w:shd w:fill="FFFFFF" w:val="clear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p>
      <w:pPr>
        <w:pStyle w:val="Normal"/>
        <w:shd w:fill="FFFFFF" w:val="clear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4. Exercices de grammaire</w:t>
      </w:r>
    </w:p>
    <w:p>
      <w:pPr>
        <w:pStyle w:val="Normal"/>
        <w:shd w:fill="FFFFFF" w:val="clear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 Remplacez l’indicatif présent des verbes par le futur simple.</w:t>
      </w:r>
    </w:p>
    <w:p>
      <w:pPr>
        <w:pStyle w:val="Normal"/>
        <w:shd w:fill="FFFFFF" w:val="clear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 Construisez des phrases interrogatives au futur simple, à la seconde personne du singuli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b/>
      <w:bCs/>
      <w:sz w:val="36"/>
      <w:szCs w:val="36"/>
    </w:rPr>
  </w:style>
  <w:style w:type="character" w:styleId="Yiv1248704054lyricscomposers">
    <w:name w:val="yiv1248704054lyricscomposers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7:00Z</dcterms:created>
  <dc:creator>poiuy</dc:creator>
  <dc:description/>
  <cp:keywords/>
  <dc:language>en-US</dc:language>
  <cp:lastModifiedBy>unknown</cp:lastModifiedBy>
  <dcterms:modified xsi:type="dcterms:W3CDTF">2012-04-17T14:40:00Z</dcterms:modified>
  <cp:revision>8</cp:revision>
  <dc:subject/>
  <dc:title>UNE SÉQUENCE DIDACTIQUE À PARTIR D’UNE CHANSON</dc:title>
</cp:coreProperties>
</file>